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特定非営利活動法人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特定非営利活動促進法第２９条第１項により、所轄庁に提出した書類の一切で収受印のあるもの（電子申告の場合は受付済であることが確認できるもの（メール詳細等））。直近２期分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事業報告書等提出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活動計算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貸借対照表、計算書類の注記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前事業年度の年間役員名簿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社員のうち１０人以上の者の氏名および住所居所を記載した書面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決算から６か月を経過した場合は、直近の試算表または月次収支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収益事業（法人税法施行令第５条第１項に掲げる事業）を行う法人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確定申告書　直近２期分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事業年度の収入金額の合計額が</w:t>
      </w:r>
      <w:r>
        <w:rPr>
          <w:rFonts w:cs="ＭＳ 明朝;MS Mincho" w:ascii="ＭＳ 明朝;MS Mincho" w:hAnsi="ＭＳ 明朝;MS Mincho"/>
          <w:sz w:val="22"/>
          <w:szCs w:val="22"/>
        </w:rPr>
        <w:t>8,000</w:t>
      </w:r>
      <w:r>
        <w:rPr>
          <w:rFonts w:ascii="ＭＳ 明朝;MS Mincho" w:hAnsi="ＭＳ 明朝;MS Mincho" w:cs="ＭＳ 明朝;MS Mincho"/>
          <w:sz w:val="22"/>
          <w:szCs w:val="22"/>
        </w:rPr>
        <w:t>万円を超える法人（法人税確定申告書を提出した法人を除く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損益計算書または収支計算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受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その他必須提出書類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藤澤　恵理</cp:lastModifiedBy>
  <cp:lastPrinted>2009-04-30T19:45:00Z</cp:lastPrinted>
  <dcterms:modified xsi:type="dcterms:W3CDTF">2020-01-06T07:52:00Z</dcterms:modified>
  <cp:revision>47</cp:revision>
  <dc:subject/>
  <dc:title>平成１９年１２月２８日</dc:title>
</cp:coreProperties>
</file>