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書類（公益財団法人、公益社団法人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必須提出書類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轄庁に提出した事業報告書に係る提出書　直近２期分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（注）決算から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ヶ月を経過した場合は直近の貸借対照表、正味財産増減計算書または試算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　公益法人会計基準を採用している場合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貸借対照表及び内訳表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正味財産増減計算書及び内訳表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附属明細書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財務諸表に対する注記</w:t>
      </w:r>
    </w:p>
    <w:p>
      <w:pPr>
        <w:pStyle w:val="Normal"/>
        <w:ind w:left="424" w:firstLine="21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キャッシュ・フロー計算書（作成している場合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hanging="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収益事業（法人税法施行令第５条第１項に掲げる事業）を行う法人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税確定申告書　直近２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ind w:left="424" w:firstLine="660"/>
        <w:rPr>
          <w:sz w:val="22"/>
        </w:rPr>
      </w:pPr>
      <w:r>
        <w:rPr>
          <w:sz w:val="22"/>
        </w:rPr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事業年度の収入金額の合計額が</w:t>
      </w:r>
      <w:r>
        <w:rPr>
          <w:rFonts w:cs="ＭＳ 明朝;MS Mincho" w:ascii="ＭＳ 明朝;MS Mincho" w:hAnsi="ＭＳ 明朝;MS Mincho"/>
        </w:rPr>
        <w:t>8,000</w:t>
      </w:r>
      <w:r>
        <w:rPr>
          <w:rFonts w:ascii="ＭＳ 明朝;MS Mincho" w:hAnsi="ＭＳ 明朝;MS Mincho" w:cs="ＭＳ 明朝;MS Mincho"/>
        </w:rPr>
        <w:t>万円を超える法人（法人税確定申告書を提出した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を除く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①損益計算書または収支計算書　直近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その他必須提出書類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概要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登記事項証明書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定款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書類（一般財団法人、一般社団法人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出書類は全て写しでも可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必須提出書類</w:t>
      </w:r>
    </w:p>
    <w:p>
      <w:pPr>
        <w:pStyle w:val="Normal"/>
        <w:ind w:left="840" w:hanging="630"/>
        <w:rPr/>
      </w:pPr>
      <w:r>
        <w:rPr>
          <w:rFonts w:ascii="ＭＳ 明朝;MS Mincho" w:hAnsi="ＭＳ 明朝;MS Mincho" w:cs="ＭＳ 明朝;MS Mincho"/>
        </w:rPr>
        <w:t>（注）決算から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ヶ月を経過した場合は直近の貸借対照表、損益計算書（正味財産増減計算書）または試算表</w:t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■公益法人会計基準は採用していない場合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①貸借対照表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②損益計算書（正味財産増減計算書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③附属明細書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財務諸表の注記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事業報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　公益法人会計基準を採用している場合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貸借対照表及び内訳表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正味財産増減計算書及び内訳表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附属明細書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財務諸表に対する注記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キャッシュ・フロー計算書（作成している場合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hanging="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収益事業（法人税法施行令第５条第１項に掲げる事業）を行う法人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税確定申告書　直近２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事業年度の収入金額の合計額が</w:t>
      </w:r>
      <w:r>
        <w:rPr>
          <w:rFonts w:cs="ＭＳ 明朝;MS Mincho" w:ascii="ＭＳ 明朝;MS Mincho" w:hAnsi="ＭＳ 明朝;MS Mincho"/>
        </w:rPr>
        <w:t>8,000</w:t>
      </w:r>
      <w:r>
        <w:rPr>
          <w:rFonts w:ascii="ＭＳ 明朝;MS Mincho" w:hAnsi="ＭＳ 明朝;MS Mincho" w:cs="ＭＳ 明朝;MS Mincho"/>
        </w:rPr>
        <w:t>万円を超える法人（法人税確定申告書を提出した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を除く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①損益計算書または収支計算書　直近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その他必須提出書類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概要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登記事項証明書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定款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代表者の履歴・経歴のわかるもの</w:t>
      </w:r>
    </w:p>
    <w:sectPr>
      <w:type w:val="nextPage"/>
      <w:pgSz w:w="11906" w:h="16838"/>
      <w:pgMar w:left="1134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10:00Z</dcterms:created>
  <dc:creator>香川　誉夫</dc:creator>
  <dc:description/>
  <cp:keywords/>
  <dc:language>en-US</dc:language>
  <cp:lastModifiedBy>林　侑</cp:lastModifiedBy>
  <cp:lastPrinted>2014-06-16T10:17:00Z</cp:lastPrinted>
  <dcterms:modified xsi:type="dcterms:W3CDTF">2021-12-16T03:04:00Z</dcterms:modified>
  <cp:revision>15</cp:revision>
  <dc:subject/>
  <dc:title>医療法人</dc:title>
</cp:coreProperties>
</file>