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２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　　　　　　　簡易型プロポーザル方式 参加辞退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件　名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メンタルヘルス対策業務委託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上記について、下記の理由により参加を辞退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理　由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令和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color w:val="FF0000"/>
          <w:sz w:val="24"/>
        </w:rPr>
        <w:t>　　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品川区長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深澤　真南美</cp:lastModifiedBy>
  <cp:lastPrinted>2014-11-17T17:38:00Z</cp:lastPrinted>
  <dcterms:modified xsi:type="dcterms:W3CDTF">2025-12-11T07:36:00Z</dcterms:modified>
  <cp:revision>20</cp:revision>
  <dc:subject/>
  <dc:title>（第１号様式）</dc:title>
</cp:coreProperties>
</file>