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標準様式第６号（第１３条・第１４条関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　　　　　　　簡易型プロポーザル方式 参加辞退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件　名　　「八潮ジム管理運営業務委託」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上記について、下記の理由により参加を辞退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理　由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　　　　　　　　　　　　　　　　　　　　　所在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商号または名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代表者</w:t>
      </w:r>
      <w:r>
        <w:rPr>
          <w:rFonts w:ascii="ＭＳ 明朝;MS Mincho" w:hAnsi="ＭＳ 明朝;MS Mincho" w:cs="ＭＳ 明朝;MS Mincho"/>
          <w:sz w:val="20"/>
        </w:rPr>
        <w:t>役職・氏名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品川区長　あ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20:00Z</dcterms:created>
  <dc:creator>0001837958</dc:creator>
  <dc:description/>
  <cp:keywords/>
  <dc:language>en-US</dc:language>
  <cp:lastModifiedBy>小泉　実</cp:lastModifiedBy>
  <cp:lastPrinted>2008-02-20T18:53:00Z</cp:lastPrinted>
  <dcterms:modified xsi:type="dcterms:W3CDTF">2025-12-10T06:01:00Z</dcterms:modified>
  <cp:revision>18</cp:revision>
  <dc:subject/>
  <dc:title>（第１号様式）</dc:title>
</cp:coreProperties>
</file>