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準様式第５号（第１２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 ○○ 年 ○○ 月 ○○ 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品　川　区　長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簡易型プロポーザル方式（公募型）参加申込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次の件について、プロポーザルへの参加を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業務件名　　　福祉資金債権管理等システム再構築業務委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【連絡担当者】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所属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担当者氏名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TE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FAX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E-mai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準様式第６号（第１３条・第１４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32"/>
        </w:rPr>
        <w:t>　　　　　　　簡易型プロポーザル方式 参加辞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件　名　　　　福祉資金債権管理等システム再構築業務委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上記について、下記の理由により参加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理　由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○○年○○月○○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品川区長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20:00Z</dcterms:created>
  <dc:creator>0001837958</dc:creator>
  <dc:description/>
  <cp:keywords/>
  <dc:language>en-US</dc:language>
  <cp:lastModifiedBy>今井　奈津美</cp:lastModifiedBy>
  <cp:lastPrinted>2008-02-20T18:53:00Z</cp:lastPrinted>
  <dcterms:modified xsi:type="dcterms:W3CDTF">2026-01-05T06:36:00Z</dcterms:modified>
  <cp:revision>19</cp:revision>
  <dc:subject/>
  <dc:title>（第１号様式）</dc:title>
</cp:coreProperties>
</file>